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6020</wp:posOffset>
            </wp:positionH>
            <wp:positionV relativeFrom="paragraph">
              <wp:posOffset>-1143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КОЛЬНЕНСКОГО СЕЛЬСКОГО ПОСЕЛЕНИЯ БЕЛОРЕЧЕН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  23.08.2017                                                                                                             №  6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Школьное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оведения общественного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уждения проекта правил благоустройства и </w:t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 xml:space="preserve">санитарного содержания территории Школьненского сельского поселения Белореченского райо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соответствии с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формирования современной городской среды», руководствуясь статьей 32 Устава Школьненского сельского поселения Белореченского района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орядок проведения общественного обсуждения проекта правил благоустройства и санитарного содержания на территории Школьненского сельского поселения Белореченского района (прилагается).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администрации Школьненског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ельского поселения Белореченского района В.Г.Попкова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 Настоящее постановление опубликовать в установленном порядке.</w:t>
      </w:r>
    </w:p>
    <w:p>
      <w:pPr>
        <w:pStyle w:val="Style15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 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Школьн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Белореченского района                                                                  В.Н.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Style14">
    <w:name w:val=" 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7:17:00Z</dcterms:created>
  <dc:creator>Наталья</dc:creator>
  <dc:description/>
  <cp:keywords/>
  <dc:language>en-US</dc:language>
  <cp:lastModifiedBy>Наталья</cp:lastModifiedBy>
  <cp:lastPrinted>2017-08-28T11:31:00Z</cp:lastPrinted>
  <dcterms:modified xsi:type="dcterms:W3CDTF">2017-08-28T09:06:00Z</dcterms:modified>
  <cp:revision>16</cp:revision>
  <dc:subject/>
  <dc:title/>
</cp:coreProperties>
</file>